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0"/>
        <w:ind w:right="-568" w:hanging="0"/>
        <w:jc w:val="center"/>
        <w:rPr>
          <w:sz w:val="44"/>
          <w:u w:val="single"/>
        </w:rPr>
      </w:pPr>
      <w:r>
        <w:rPr>
          <w:sz w:val="44"/>
          <w:u w:val="single"/>
        </w:rPr>
        <w:t>Požárně  bezpečnostní řešení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32"/>
          <w:szCs w:val="32"/>
          <w:u w:val="single"/>
        </w:rPr>
        <w:t>Část D1.3</w:t>
      </w:r>
    </w:p>
    <w:p>
      <w:pPr>
        <w:pStyle w:val="Normal"/>
        <w:jc w:val="center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tabs>
          <w:tab w:val="clear" w:pos="1276"/>
          <w:tab w:val="left" w:pos="993" w:leader="none"/>
          <w:tab w:val="left" w:pos="1418" w:leader="none"/>
        </w:tabs>
        <w:rPr/>
      </w:pPr>
      <w:r>
        <w:rPr/>
        <w:t xml:space="preserve">Investor </w:t>
        <w:tab/>
        <w:t>:</w:t>
      </w:r>
      <w:r>
        <w:rPr>
          <w:b w:val="false"/>
        </w:rPr>
        <w:t xml:space="preserve">  </w:t>
        <w:tab/>
        <w:t xml:space="preserve">  Město Šumperk, nám. Míru 364/1, 787 93 Šumperk                              </w:t>
      </w:r>
      <w:r>
        <w:rPr/>
        <w:tab/>
        <w:t xml:space="preserve">             </w:t>
      </w:r>
      <w:r>
        <w:rPr>
          <w:b w:val="false"/>
        </w:rPr>
        <w:t xml:space="preserve">           </w:t>
        <w:tab/>
        <w:tab/>
      </w:r>
      <w:r>
        <w:rPr/>
        <w:tab/>
        <w:t xml:space="preserve"> </w:t>
        <w:tab/>
        <w:tab/>
        <w:t xml:space="preserve"> </w:t>
      </w:r>
    </w:p>
    <w:p>
      <w:pPr>
        <w:pStyle w:val="TextBody"/>
        <w:tabs>
          <w:tab w:val="clear" w:pos="5670"/>
          <w:tab w:val="clear" w:pos="6804"/>
          <w:tab w:val="left" w:pos="993" w:leader="none"/>
          <w:tab w:val="left" w:pos="1418" w:leader="none"/>
        </w:tabs>
        <w:spacing w:lineRule="auto" w:line="240"/>
        <w:jc w:val="left"/>
        <w:rPr/>
      </w:pPr>
      <w:r>
        <w:rPr>
          <w:b/>
        </w:rPr>
        <w:t xml:space="preserve">Akce      </w:t>
        <w:tab/>
        <w:t>:</w:t>
      </w:r>
      <w:r>
        <w:rPr/>
        <w:t xml:space="preserve">  </w:t>
        <w:tab/>
        <w:t xml:space="preserve">  Oprava fasády a střechy radnice Šumperk – SO.02 Oprava střechy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>
          <w:b/>
          <w:sz w:val="24"/>
        </w:rPr>
        <w:t xml:space="preserve">Místo   </w:t>
        <w:tab/>
        <w:t>:</w:t>
        <w:tab/>
      </w:r>
      <w:r>
        <w:rPr>
          <w:sz w:val="24"/>
        </w:rPr>
        <w:t>Šumperk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>
          <w:b/>
          <w:sz w:val="24"/>
        </w:rPr>
        <w:t xml:space="preserve">Kraj      </w:t>
        <w:tab/>
        <w:t>:</w:t>
        <w:tab/>
      </w:r>
      <w:r>
        <w:rPr>
          <w:sz w:val="24"/>
        </w:rPr>
        <w:t>Olomouc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4"/>
          <w:lang w:val="en-US"/>
        </w:rPr>
      </w:pPr>
      <w:r>
        <w:rPr>
          <w:b/>
          <w:sz w:val="24"/>
        </w:rPr>
        <w:t xml:space="preserve">Stupeň   </w:t>
        <w:tab/>
      </w:r>
      <w:r>
        <w:rPr>
          <w:b/>
          <w:sz w:val="24"/>
          <w:lang w:val="en-US"/>
        </w:rPr>
        <w:t>:</w:t>
        <w:tab/>
      </w:r>
      <w:r>
        <w:rPr>
          <w:sz w:val="24"/>
          <w:lang w:val="en-US"/>
        </w:rPr>
        <w:t>DSP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1276"/>
          <w:tab w:val="left" w:pos="993" w:leader="none"/>
          <w:tab w:val="left" w:pos="1701" w:leader="none"/>
          <w:tab w:val="left" w:pos="3969" w:leader="none"/>
        </w:tabs>
        <w:ind w:right="-568" w:hanging="0"/>
        <w:jc w:val="both"/>
        <w:rPr/>
      </w:pPr>
      <w:r>
        <w:rPr/>
        <w:t xml:space="preserve">Vypracoval   :  </w:t>
      </w:r>
      <w:r>
        <w:rPr>
          <w:b w:val="false"/>
        </w:rPr>
        <w:t>Ing. Ivo Švéda</w:t>
        <w:tab/>
      </w:r>
      <w:r>
        <w:rPr/>
        <w:t xml:space="preserve">Zodp. projektant :  </w:t>
      </w:r>
      <w:r>
        <w:rPr>
          <w:b w:val="false"/>
        </w:rPr>
        <w:t>Ing. Michaela Štáblová</w:t>
      </w:r>
      <w:r>
        <w:rPr/>
        <w:t xml:space="preserve">        </w:t>
      </w:r>
    </w:p>
    <w:p>
      <w:pPr>
        <w:pStyle w:val="Heading1"/>
        <w:tabs>
          <w:tab w:val="clear" w:pos="1276"/>
          <w:tab w:val="left" w:pos="993" w:leader="none"/>
          <w:tab w:val="left" w:pos="1701" w:leader="none"/>
        </w:tabs>
        <w:jc w:val="both"/>
        <w:rPr/>
      </w:pPr>
      <w:r>
        <w:rPr/>
      </w:r>
    </w:p>
    <w:p>
      <w:pPr>
        <w:pStyle w:val="Heading1"/>
        <w:tabs>
          <w:tab w:val="clear" w:pos="1276"/>
          <w:tab w:val="left" w:pos="993" w:leader="none"/>
          <w:tab w:val="left" w:pos="1701" w:leader="none"/>
        </w:tabs>
        <w:jc w:val="both"/>
        <w:rPr/>
      </w:pPr>
      <w:r>
        <w:rPr/>
        <w:t>V Šumperku :</w:t>
      </w:r>
      <w:r>
        <w:rPr>
          <w:b w:val="false"/>
          <w:bCs/>
        </w:rPr>
        <w:t xml:space="preserve">  16. 6. 2017</w:t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57" w:hanging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Úvod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 xml:space="preserve">Projektová dokumentace pro stavební povolení řeší stavební úpravy konstrukce stávajícího světlíku a dále stavební úpravy v místnosti č. G15 v podkroví budovy radnice.  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 xml:space="preserve">Stávající objekt radnice je situována na náměstí Míru 1 v Šumperku. 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vržené stavební úpravy se týkají pouze některých prostor podkroví /místnost skladu G15/ a konstrukce stávající střechy /stávající světlík/, který bude upraven dle PD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avební úpravy spočívají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bourací práce dle P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odstranění stávající stropní konstrukce v místnosti G15 a provedení nové stropní konstrukce v požadované světlé výšc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lochá střecha nad místností G15 bude nahrazena šikmou střechou ve tvaru navazujícího světlíku nad výtahovou halo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zdívky cihelnými tvarovkami nově prodlouženého světlík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nově provedena konstrukce světlíku nad hlavním schodištěm včetně nové venkovní pergol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součástí prací bude kontrola prvků krovu případná výmě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zateplení střechy nad řešenými místnostmi dle P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rodloužení stávajícího VZT potrubí přes obvodovou stěnu nově prodlouženého světlíku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oprava vnitřních omít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vnitřní malby na omítkách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ostatní viz P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vrženými stavebními úpravami stávajícího objektu nedochází k nárůstu počtu pracovních míst ani ke změně účelu užívání prostor podkroví. </w:t>
      </w:r>
    </w:p>
    <w:p>
      <w:pPr>
        <w:pStyle w:val="TextBody"/>
        <w:rPr>
          <w:szCs w:val="24"/>
        </w:rPr>
      </w:pPr>
      <w:r>
        <w:rPr>
          <w:szCs w:val="24"/>
        </w:rPr>
        <w:t>Zastavěná plocha stávajícího objektu radnice se stavebními úpravami neměn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távající objekt radnice je napojen na veřejnou technickou infrastruktury (voda, plyn, elektřina, splašková a dešťová kanalizace), které se stavebními úpravami nemění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opravní napojení řešeného objektu radnice je zajištěno stávajícími sjezdy a stavebními úpravami se nemění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Řešená budova radnice není zapsána v seznamu kulturních památek, nachází se však v městské </w:t>
      </w:r>
      <w:r>
        <w:rPr>
          <w:sz w:val="24"/>
        </w:rPr>
        <w:t>památkové zóně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Řešená budova radnice s</w:t>
      </w:r>
      <w:r>
        <w:rPr>
          <w:sz w:val="24"/>
        </w:rPr>
        <w:t xml:space="preserve">e </w:t>
      </w:r>
      <w:r>
        <w:rPr>
          <w:sz w:val="24"/>
          <w:szCs w:val="24"/>
        </w:rPr>
        <w:t>nenachází v záplavovém území ani poddolovaném územ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0"/>
          <w:tab w:val="clear" w:pos="6804"/>
        </w:tabs>
        <w:rPr>
          <w:b/>
          <w:b/>
          <w:szCs w:val="24"/>
        </w:rPr>
      </w:pPr>
      <w:r>
        <w:rPr>
          <w:b/>
          <w:szCs w:val="24"/>
        </w:rPr>
        <w:t>Seznam použitých norem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ČSN 730802/2009 – požární bezpečnost staveb – nevýrobní objekty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ČSN 730818 – dtto – obsazení objektů osobami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ČSN 730810/2016 – dtto – požadavky na pož. odolnost stavebních konstrukcí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ČSN 730821 – dtto – pož. odolnost stavebních konstrukcí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ČSN 730824 – dtto – výhřevnost hořlavých látek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ČSN 730834/2011 – dtto – změny staveb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ČSN 730872 – dtto – ochrana staveb proti šíření požáru VZT zařízením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ČSN 730873 – dtto – zásobování pož. vodo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ČSN 730875/2011 – dtto – navrhování EP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ČSN 730848/2013 – dtto – kabelové rozvody</w:t>
      </w:r>
    </w:p>
    <w:p>
      <w:pPr>
        <w:pStyle w:val="TextBody"/>
        <w:rPr>
          <w:szCs w:val="24"/>
        </w:rPr>
      </w:pPr>
      <w:r>
        <w:rPr>
          <w:szCs w:val="24"/>
        </w:rPr>
        <w:t>ČSN ISO 3864 – bezpečnostní barvy a bezpečnostní značky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246/2001 Sb. – vyhl. MV o stanovení podmínek pož. bezpečnosti a výkonu SPD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bCs/>
          <w:szCs w:val="24"/>
        </w:rPr>
        <w:t>23/2008 Sb.   – vyhl. MV o technických podmínkách pož. ochrany staveb</w:t>
      </w:r>
    </w:p>
    <w:p>
      <w:pPr>
        <w:pStyle w:val="TextBody"/>
        <w:rPr/>
      </w:pPr>
      <w:r>
        <w:rPr>
          <w:bCs/>
          <w:szCs w:val="24"/>
        </w:rPr>
        <w:t>268/2011 Sb. – vyhl. MV o technických podmínkách pož. ochrany staveb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62/2013 Sb.   – vyhl. MMR o dokumentaci staveb</w:t>
      </w:r>
    </w:p>
    <w:p>
      <w:pPr>
        <w:pStyle w:val="TextBody"/>
        <w:tabs>
          <w:tab w:val="clear" w:pos="5670"/>
          <w:tab w:val="clear" w:pos="6804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5670"/>
          <w:tab w:val="clear" w:pos="6804"/>
        </w:tabs>
        <w:rPr>
          <w:b/>
          <w:b/>
          <w:szCs w:val="24"/>
        </w:rPr>
      </w:pPr>
      <w:r>
        <w:rPr>
          <w:b/>
          <w:szCs w:val="24"/>
        </w:rPr>
        <w:t>Situační řešení: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Objekt stávající budovy radnice se nachází na parc.č. 105, katastrální území Šumperk, nám. Míru 1, město Šumperk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 xml:space="preserve">Jedná se o stávající samostatně stojící budovu, která je situována uprostřed historického náměstí. 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Nejbližší stávající zástavba od objektu radnice je ze západní strany v odstupové  vzdálenosti cca 12 m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Ostatní okolní stávající zástavba je v dostatečných odstupových vzdálenostech od objektu radnice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</w:r>
    </w:p>
    <w:p>
      <w:pPr>
        <w:pStyle w:val="TextBody"/>
        <w:tabs>
          <w:tab w:val="clear" w:pos="5670"/>
          <w:tab w:val="clear" w:pos="6804"/>
        </w:tabs>
        <w:rPr>
          <w:b/>
          <w:b/>
          <w:szCs w:val="24"/>
        </w:rPr>
      </w:pPr>
      <w:r>
        <w:rPr>
          <w:b/>
          <w:szCs w:val="24"/>
        </w:rPr>
        <w:t>Dispoziční řešení: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Řešený objekt radnice je obdélníkového půdorysného tvaru s vnitřním světlíkem probíhajícím přes všechna nadzemní podlaží a vestavěným panoramatickým výtahem, se světlíkem sousedí centrální schodiště zajišťující přístup do nadzemních podlaží a do 1.PP, kolem těchto prostor je vedena centrální chodba, ze které je přístup do jednotlivých kanceláří, archivů a obřadní místnosti, budova má 2 podzemní podlaží, 3 nadzemní podlaží, podkroví a půdy, samotná věž ve východním křídle má další 3 podlažní úrovně, ukončená ochozem po jejím obvodě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Základní hmota budovy má půdorysné rozměry 33 x 26 m, k východní fasádě je přičleněno předložné hlavní schodiště, po kterém je přístupné 1.NP. Další vstup do 1.NP je v západní fasádě do bytu správce. Možný vstup do 1.PP objektu je v jižní, severní a východní fasádě. Hlavní objekt radnice je zastřešen sedlovými střechami. Výška hřebene sedlové střechy činí 18,832 m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 xml:space="preserve"> 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Výška objektu h = 12,80 m.</w:t>
      </w:r>
    </w:p>
    <w:p>
      <w:pPr>
        <w:pStyle w:val="TextBody"/>
        <w:tabs>
          <w:tab w:val="clear" w:pos="5670"/>
          <w:tab w:val="clear" w:pos="6804"/>
          <w:tab w:val="left" w:pos="2127" w:leader="none"/>
        </w:tabs>
        <w:rPr/>
      </w:pPr>
      <w:r>
        <w:rPr/>
        <w:t xml:space="preserve">Konstrukční systém – 1. – 2.PP – nehořlavý </w:t>
      </w:r>
    </w:p>
    <w:p>
      <w:pPr>
        <w:pStyle w:val="TextBody"/>
        <w:tabs>
          <w:tab w:val="clear" w:pos="5670"/>
          <w:tab w:val="clear" w:pos="6804"/>
          <w:tab w:val="left" w:pos="2127" w:leader="none"/>
        </w:tabs>
        <w:rPr/>
      </w:pPr>
      <w:r>
        <w:rPr/>
        <w:tab/>
        <w:t>1. – 3. NP – nehořlavý</w:t>
      </w:r>
    </w:p>
    <w:p>
      <w:pPr>
        <w:pStyle w:val="TextBody"/>
        <w:tabs>
          <w:tab w:val="clear" w:pos="5670"/>
          <w:tab w:val="clear" w:pos="6804"/>
          <w:tab w:val="left" w:pos="2127" w:leader="none"/>
        </w:tabs>
        <w:ind w:left="2160" w:hanging="0"/>
        <w:rPr/>
      </w:pPr>
      <w:r>
        <w:rPr/>
        <w:t xml:space="preserve">4.NP /podkroví/ – smíšený      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Jednotlivá nadzemní podlaží jsou využívána pro potřeby Městského úřadu Šumperk jako administrativní a reprezentativní prostory.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Předložená PD řeší rekonstrukci podkroví a střechy tj. 3 kanceláře v rohu objektu se pouze opravují, ostatní místnosti jsou bez pobytu osob a jejich účel je také zachován /sklady, půdy/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>
          <w:b/>
          <w:b/>
          <w:szCs w:val="24"/>
        </w:rPr>
      </w:pPr>
      <w:r>
        <w:rPr>
          <w:b/>
          <w:szCs w:val="24"/>
        </w:rPr>
        <w:t>Stavební řešení: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 xml:space="preserve">Stávající budova radnice je konstrukčně řešena klasickou zděnou technologií. 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Stávající konstrukce: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 xml:space="preserve">– </w:t>
      </w:r>
      <w:r>
        <w:rPr/>
        <w:t>obvodové zdivo – cihelné, vnitřní nosné zdivo – cihelné a smíšené, příčky – cihelné, stropy – cihelné klenby, dřevěné trámové omítnuté, ŽB stropy – žebra + deska, kce krovu – dřevěná s plnými vazbami s vrcholovou vaznicí a pozednicemi, podhledy – omítky, střešní krytina – eternitové šablony a měděný plech, schodiště – kamenné a ocelové, výplně otvorů – dveře a okna dřevěná, výtah – typový panoramatický, pož. uzávěry – typové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ové konstrukce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dozdívky a obvodové stěny – cihelné keramické bloky Porotherm, stropní kce   - nový strop v místnosti G15 /popis zespodu/ - SDK podhled tl. 12,5 mm + ocelové profily + panel Kingspan FF (REI90DP1) tl. 200 mm /minerální vata/ + PVC fólie Alkorplan + hliníkové profily + trapézový plech, kce světlíku – nad schodištěm /popis zespodu/ - nalepené zrcadlo + velkoformátová deska OSB + panel Kingspan XM (REI30DP3) + PVC fólie Alkorplan, kce krovu – dřevěná, střešní krytina – plechová, zateplení střešní kce – rohože minerální vlny, podhledy – desky SDK tl. 12,5 mm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Objekt radnice je vytápěn ústředním teplovodním vytápěním z plynové kotelny v suterénu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Ochrana objektu proti blesku bude dle EN 62305, část 1-4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El. instalace bude provedena dle platných ČSN a souvisejících předpisů pro dané prostředí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Vzduchotechnika bude provedena v souladu s ČSN 730872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El. pož. signalizace bude řešena dle požadavků ČSN 730875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Pož. voda bude posouzena dle požadavků ČSN 730873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třídění objektu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Řešený objekt radnice bude dle ČSN 730802 posuzován jako: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 xml:space="preserve">- nevýrobní objekt. 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Dle ČSN 730834 budou navržené stavební úpravy stávajícího světlíku a místnosti G15 v podkroví radnice zatříděny jako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změna stavby skupiny I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sz w:val="24"/>
          <w:szCs w:val="24"/>
          <w:u w:val="single"/>
        </w:rPr>
        <w:t>Rozdělení do pož. úseků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Budovu radnice je nutno dle ČSN 730802 rozdělit do těchto samostatných požárních úseků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stávající požární úsek podkroví radnice N4.01 se navrženými stavebními úpravami nemění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sz w:val="24"/>
          <w:szCs w:val="24"/>
          <w:u w:val="single"/>
        </w:rPr>
        <w:t>Pož. riziko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Bylo určeno dle ČSN 730802 takto: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Navrženými stavebními úpravami se nezvýší požární zatížení stávajícího požárního úseku podkroví N4.01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B a velikost PÚ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Nejnižší SPB byl určen dle tab. 8, ČSN 730802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stávající požární úsek podkroví radnice N4.01 – IV. SPB – dle ČSN 730834 snížen na III. SPB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Max. rozměry byly stanoveny dle tab. 10, ČSN 730802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stávající požární úsek podkroví radnice N4.01 – beze změny vyhoví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Skutečné rozměry činí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stávající požární úsek podkroví radnice N4.01 – vyhoví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sz w:val="24"/>
          <w:szCs w:val="24"/>
          <w:u w:val="single"/>
        </w:rPr>
        <w:t>Pož. odolnost stav. kcí a pož. uzávěrů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Byla určena dle tab. 12, ČSN 730802:                             </w:t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/>
      </w:pPr>
      <w:r>
        <w:rPr>
          <w:szCs w:val="24"/>
        </w:rPr>
        <w:tab/>
        <w:t>tabulkové - skutečné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   hodnoty /minut/</w:t>
        <w:tab/>
        <w:tab/>
        <w:t>--------------------------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  <w:u w:val="single"/>
        </w:rPr>
        <w:t>stávající požární úsek podkroví radnice N4.01</w:t>
      </w:r>
      <w:r>
        <w:rPr>
          <w:szCs w:val="24"/>
        </w:rPr>
        <w:t xml:space="preserve"> 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>obvodové stěny – cihelné min. tl. 30 cm – PNP</w:t>
        <w:tab/>
        <w:t>REI30</w:t>
        <w:tab/>
        <w:t>REI240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 xml:space="preserve">nosné kce střech – dřev. bednění tl. 24 mm + 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/>
      </w:pPr>
      <w:r>
        <w:rPr>
          <w:szCs w:val="24"/>
        </w:rPr>
        <w:tab/>
        <w:t xml:space="preserve">dřev. krokve + tep. izolace z minerální vlny 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ab/>
        <w:t>+ ocel. rošt + SDK tl. 12,5 mm</w:t>
        <w:tab/>
        <w:t>RE30</w:t>
        <w:tab/>
        <w:t>RE30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 xml:space="preserve">dtto – světlík nad schodištěm /popis zespodu/ - nalepené  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ab/>
        <w:t xml:space="preserve">zrcadlo + velkoformátová deska OSB + panel 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/>
      </w:pPr>
      <w:r>
        <w:rPr>
          <w:szCs w:val="24"/>
        </w:rPr>
        <w:tab/>
        <w:t>Kingspan XM + PVC fólie Alkorplan</w:t>
        <w:tab/>
        <w:t>RE30</w:t>
        <w:tab/>
        <w:t>RE30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 xml:space="preserve">nosné kce uvnitř – nový strop v místnosti G15 /popis 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ab/>
        <w:t xml:space="preserve">zespodu/ - SDK podhled tl. 12,5 mm + ocelové 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ab/>
        <w:t xml:space="preserve">profily + panel Kingspan FF tl. 200 mm 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ab/>
        <w:t xml:space="preserve">/minerální vata/ + PVC fólie Alkorplan + </w:t>
      </w:r>
    </w:p>
    <w:p>
      <w:pPr>
        <w:pStyle w:val="TextBody"/>
        <w:tabs>
          <w:tab w:val="left" w:pos="567" w:leader="none"/>
          <w:tab w:val="left" w:pos="5670" w:leader="none"/>
          <w:tab w:val="left" w:pos="6804" w:leader="none"/>
        </w:tabs>
        <w:rPr>
          <w:szCs w:val="24"/>
        </w:rPr>
      </w:pPr>
      <w:r>
        <w:rPr>
          <w:szCs w:val="24"/>
        </w:rPr>
        <w:tab/>
        <w:t xml:space="preserve">hliníkové profily + trapézový plech – PNP </w:t>
        <w:tab/>
        <w:t>R30</w:t>
        <w:tab/>
        <w:t xml:space="preserve">R90 </w:t>
      </w:r>
    </w:p>
    <w:p>
      <w:pPr>
        <w:pStyle w:val="TextBody"/>
        <w:rPr/>
      </w:pPr>
      <w:r>
        <w:rPr>
          <w:szCs w:val="24"/>
        </w:rPr>
        <w:t>střešní plášť – plechová krytina</w:t>
      </w:r>
      <w:r>
        <w:rPr/>
        <w:tab/>
        <w:t>--</w:t>
        <w:tab/>
        <w:t>--</w:t>
      </w:r>
    </w:p>
    <w:p>
      <w:pPr>
        <w:pStyle w:val="TextBody"/>
        <w:rPr/>
      </w:pPr>
      <w:r>
        <w:rPr/>
        <w:t>dtto – PVC fólie Alkorplan</w:t>
        <w:tab/>
        <w:t>--</w:t>
        <w:tab/>
        <w:t>--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rPr/>
      </w:pPr>
      <w:r>
        <w:rPr/>
        <w:t>Na zateplení střešní konstrukce se nedoporučuje dle ČSN 730802 používat materiály, které by mohly v případě požáru odkapáva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ožární odolnost stavebních konstrukcí a jejich druh odpovídají dle ČSN 730802 u řešeného stávající objektu radnice:</w:t>
      </w:r>
    </w:p>
    <w:p>
      <w:pPr>
        <w:pStyle w:val="TextBody"/>
        <w:rPr>
          <w:szCs w:val="24"/>
        </w:rPr>
      </w:pPr>
      <w:r>
        <w:rPr>
          <w:szCs w:val="24"/>
        </w:rPr>
        <w:t>- III. stupni pož. bezpečnosti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Únikové cesty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/>
        <w:t xml:space="preserve">Ve stávajícím objektu radnice vedou nechráněné únikové cesty, které se napojují na stávající chodby a schodiště, které vedou dále z objektu na volné prostranství. 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Délky nechr. únik. cest odpovídají tab. 18, ČSN 730802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beze změny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Počet evak. osob na nechr. únik. cestě je v souladu s tab. 19, ČSN 730802:</w:t>
      </w:r>
    </w:p>
    <w:p>
      <w:pPr>
        <w:pStyle w:val="TextBody"/>
        <w:rPr/>
      </w:pPr>
      <w:r>
        <w:rPr/>
        <w:t>- beze změ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budově radnice musí být na chodbách a schodištích zřetelně vyvěšeny požární evakuační plány.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Provedení nechráněných i částečně chráněných únikových cest odpovídá požadavkům dle ČSN 730802 a ČSN 730834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sz w:val="24"/>
          <w:szCs w:val="24"/>
          <w:u w:val="single"/>
        </w:rPr>
        <w:t>Odstupové vzdálenosti – pož. nebezp. prostor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Odstupy od okolních objektů jsou stanoveny pož. nebezp. prostorem dle tab. F.1, příl. F, ČSN 730802 následovně: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pro stávající požárně otevřené plochy se odstupy dle ČSN 730834 nestanovují, neboť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nezvětšuje se obestavěný prostor objektu nástavbou nebo přístavbou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- nezvětšují se pož. otevřené plochy o víc jak 10 %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- nezvětšuje se pož. zatížení o víc jak 30 kg/m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ž. nebezpečný prostor před stávajícími požárně otevřenými plochami řešeného objektu je určen dle tab. 13, ČSN 730802 následovně:</w:t>
      </w:r>
    </w:p>
    <w:p>
      <w:pPr>
        <w:pStyle w:val="TextBody"/>
        <w:rPr>
          <w:szCs w:val="24"/>
        </w:rPr>
      </w:pPr>
      <w:r>
        <w:rPr>
          <w:szCs w:val="24"/>
        </w:rPr>
        <w:t>- beze změny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Pož. nebezp. prostor od padajících hořících částí stavebních konstrukcí mimo řešený objekt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nestanovuje se dle čl. 10.4.6., ČSN 730802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Nové požárně otevřené plochy stavebními úpravami světlíku a místnosti G15 nevznikají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Požárně nebezpečný prostor řešeného objektu radnice nezasáhne do sousedních cizích pozemků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Požárně nebezpečný prostor může zasahovat do veřejného prostranství /např. ulice, náměstí, park, vodní plochy apod./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Odstupy okolních objektů jsou v souladu s požadavky ČSN 730802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sz w:val="24"/>
          <w:szCs w:val="24"/>
          <w:u w:val="single"/>
        </w:rPr>
        <w:t>Pož. vod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Řešený stávající objekt radnice je dle ČSN 730873 vybaven stávajícím vnitřním požárním vodovodem, </w:t>
      </w:r>
      <w:r>
        <w:rPr>
          <w:sz w:val="24"/>
          <w:szCs w:val="24"/>
        </w:rPr>
        <w:t>neboť součin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 . S ˃ 90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Vnitřní odběrní místa hadicového systému jsou umístěna v objektu radnice v každém nadzemním i podzemním podlaží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>Umístění vnitřních odběrních míst v objektu musí být provedeno tak, aby nejodlehlejší místo pož. úseku bylo ve vzdálenosti nejvýše:</w:t>
        <w:br/>
        <w:t>- 40 m – pro hadicový systém s tvarově stálou hadicí délky 30 m</w:t>
      </w:r>
    </w:p>
    <w:p>
      <w:pPr>
        <w:pStyle w:val="TextBody"/>
        <w:rPr/>
      </w:pPr>
      <w:r>
        <w:rPr/>
        <w:t>- 30 m – pro hadicový systém s tvarově stálou hadicí délky 20 m</w:t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</w:r>
    </w:p>
    <w:p>
      <w:pPr>
        <w:pStyle w:val="TextBody"/>
        <w:tabs>
          <w:tab w:val="clear" w:pos="5670"/>
          <w:tab w:val="clear" w:pos="6804"/>
        </w:tabs>
        <w:rPr/>
      </w:pPr>
      <w:r>
        <w:rPr/>
        <w:t>Vnitřní rozvod pož. vody se dimenzuje tak, aby byl zajištěn hydrodynamický přetlak alespoň 0,2 MPa a současně průtok vody z uzavíratelné proudnice v množství alespoň Q = 0,3 l/sec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ejvětší vzdálenost vnějších odběrních míst pro řešený objekt dle tab. 1, ČSN 730873 je následující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vnější hydrant od objektu – 150 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vnější hydranty mezi sebou – 300 m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vodní tok nebo nádrž do vzdálenosti 600 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ejmenší dimenze potrubí, odběru vody a obsahu nádrže pro řešený objekt dle tab. 2, ČSN 730873 je následující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potrubí DN 10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odběr vody pro v = 0,8 m/s - Q = 6,0 l/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odběr vody pro v = 1,5 m/s - Q = 12,0 l/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obsah nádrže – 22 m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Dle informačních údajů ŠPVS, a.s., Jílová 6, Šumperk se ve městě Šumperk v místě, kde je situován řešený objekt radnice, nachází stávající městské vodovodní řady na náměsí Míru o Js 110 mm a Js 160 mm, na nichž jsou umístěny nejbližší venkovní hydranty cca 20 m a 25 m od řešeného objektu. 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Požární voda pro požární zásah bude zajištěna z městského vodovodu, který vyhovuje ČSN 730873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sicí přístroje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Řešený stávající objekt radnice je dle ČSN 730802 a vyhl. č. 23/2008 Sb. vybaven stávajícím množstvím PHP, které se stavebními úpravami světlíku a místnosti G15 nemění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b/>
          <w:sz w:val="24"/>
          <w:szCs w:val="24"/>
          <w:u w:val="single"/>
        </w:rPr>
        <w:t>Zabezpečení stavby pož. bezp. zařízeními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Objekt radnice nemusí být vybaven dle vyhl. MV č. 23/2008 Sb. zařízením autonomní detekce a signalizace, které tvoří autonomní hlásič kouře dle ČSN EN 14604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Řešený stávající objekt radnice je vybaven vyhrazenými požárně bezpečnostními zařízeními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n-US"/>
        </w:rPr>
        <w:t xml:space="preserve">12. </w:t>
      </w:r>
      <w:r>
        <w:rPr>
          <w:b/>
          <w:sz w:val="24"/>
          <w:szCs w:val="24"/>
          <w:u w:val="single"/>
        </w:rPr>
        <w:t>Výstražné a bezp. značky a tabulky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Řešený objekt radnice je dle požadavku vyhl. 246/2001 Sb., § 41, odst. 2o) vybaven výstražnými a bezpečnostními značkami a tabulkami včetně označení míst, na kterých se nachází věcné prostředky požární ochrany a požárně bezpečnostních zařízení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V řešeném objektu budou rozmístěny příslušné tabulky v souladu s ČSN ISO 3864 a ČSN 018013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Hlavní vypínač el. proudu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hlavní vypínač el. proudu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nebezpečí – elektřina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zákaz použití vody pro hašení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Hlavní uzávěr plynu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hlavní uzávěr plynu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Hlavní uzávěr vody: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- hlavní uzávěr vody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Hydrant – pož. značka – označení – NE.01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Hasicí přístroje – pož. značka – označení – NE.05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Směr k dosažení úniku – úniková cesta – inf. značka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Únikové schodiště – pož. značka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Únikový východ – pož. značka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Úniková cesta musí být vybavena bezpečnostními značkami, tabulkami a texty s bezpečnostním sdělením (dále jen „bezpečnostní značení“) za účelem a v rozsahu nezbytném pro usnadnění evakuace osob. Toto bezpečnostní značení se umísťuje zejména tam, kde se mění směr úniku, kde dochází ke křížení komunikací a při jakékoli změně výškové úrovně úniku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13. </w:t>
      </w:r>
      <w:r>
        <w:rPr>
          <w:b/>
          <w:sz w:val="24"/>
          <w:szCs w:val="24"/>
          <w:u w:val="single"/>
        </w:rPr>
        <w:t>Výkresy pož. bezp. stavby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Výkresy požární bezpečnosti stavby dle vyhl. 246/2001 Sb., § 41, odst. 3) nebudou u objektu radnice provedeny, neboť se jedná pouze o stavební úpravy světlíku a místnosti G15 v rámci podkroví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Dle vyhlášky 62/2013 Sb. nebude u objektu radnice předložen koordinační situační výkres, neboť odstupové vzdálenosti včetně vymezení požárně nebezpečných prostorů řešeného objektu radnice se navrženými stavebními úpravami nemění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b/>
          <w:sz w:val="24"/>
          <w:szCs w:val="24"/>
          <w:u w:val="single"/>
        </w:rPr>
        <w:t>Zásahové cesty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K objektu radnice vedou zpevněné komunikace o šířce 5 m, která odpovídají pro přísun požární techniky.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Příjezdové komunikace jsou zpevněné a jsou dimenzovány na zatížení nápravou požárního vozidla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Vnitřní a vnější zásahové cesty u řešeného objektu není nutno dle ČSN 730802 provádět.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Nástupní plochy není rovněž nutno u objektu radnice dle ČSN 730802 řešit, neboť jsou stávající.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 xml:space="preserve">Příjezdové komunikace probíhají podél průčelí řešeného objektu radnice a dále se napojuje na místní komunikační síť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bCs/>
          <w:sz w:val="24"/>
        </w:rPr>
        <w:t xml:space="preserve">15. </w:t>
      </w:r>
      <w:r>
        <w:rPr>
          <w:b/>
          <w:bCs/>
          <w:sz w:val="24"/>
          <w:u w:val="single"/>
        </w:rPr>
        <w:t>EPS</w:t>
      </w:r>
    </w:p>
    <w:p>
      <w:pPr>
        <w:pStyle w:val="TextBody"/>
        <w:tabs>
          <w:tab w:val="clear" w:pos="5670"/>
          <w:tab w:val="clear" w:pos="6804"/>
          <w:tab w:val="left" w:pos="426" w:leader="none"/>
        </w:tabs>
        <w:rPr/>
      </w:pPr>
      <w:r>
        <w:rPr/>
        <w:t>Objekt stávající radnice je dle požadavků ČSN 730875 vybaven el. požární signalizací.</w:t>
      </w:r>
    </w:p>
    <w:p>
      <w:pPr>
        <w:pStyle w:val="TextBody"/>
        <w:tabs>
          <w:tab w:val="clear" w:pos="5670"/>
          <w:tab w:val="clear" w:pos="6804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5670"/>
          <w:tab w:val="clear" w:pos="6804"/>
          <w:tab w:val="left" w:pos="426" w:leader="none"/>
        </w:tabs>
        <w:rPr/>
      </w:pPr>
      <w:r>
        <w:rPr/>
        <w:t>Dle čl. 4.2.1, ČSN 730875 je instalace EPS možná na základě požadavku vlastníka objektu, provozovatele činnosti, pojišťoven apod.</w:t>
      </w:r>
    </w:p>
    <w:p>
      <w:pPr>
        <w:pStyle w:val="TextBody"/>
        <w:tabs>
          <w:tab w:val="clear" w:pos="5670"/>
          <w:tab w:val="clear" w:pos="6804"/>
          <w:tab w:val="left" w:pos="426" w:leader="none"/>
        </w:tabs>
        <w:rPr/>
      </w:pPr>
      <w:r>
        <w:rPr/>
        <w:t>Instalace EPS je vhodná v případech, kdy včasnou detekcí případného požáru dojde k zefektivnění nebo zrychlení případného protipožárního zásahu, resp. ke zlepšení podmínek pro evakuaci osob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bCs/>
          <w:sz w:val="24"/>
        </w:rPr>
        <w:t xml:space="preserve">16. </w:t>
      </w:r>
      <w:r>
        <w:rPr>
          <w:b/>
          <w:bCs/>
          <w:sz w:val="24"/>
          <w:u w:val="single"/>
        </w:rPr>
        <w:t>VZT</w:t>
      </w:r>
    </w:p>
    <w:p>
      <w:pPr>
        <w:pStyle w:val="TextBody"/>
        <w:tabs>
          <w:tab w:val="clear" w:pos="5670"/>
          <w:tab w:val="clear" w:pos="6804"/>
          <w:tab w:val="left" w:pos="426" w:leader="none"/>
        </w:tabs>
        <w:rPr/>
      </w:pPr>
      <w:r>
        <w:rPr/>
        <w:t>Ochrana stavby proti šíření požáru vzduchotechnickým zařízením bude provedena v souladu dle ČSN 730872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17. </w:t>
      </w:r>
      <w:r>
        <w:rPr>
          <w:b/>
          <w:sz w:val="24"/>
          <w:szCs w:val="24"/>
          <w:u w:val="single"/>
        </w:rPr>
        <w:t>Závěr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>Nutno dodržet požadavky tohoto pož. bezp. řešení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Ke kolaudaci nutno doložit revize PHP.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Ke kolaudaci nutno doložit revize vnitřních hydrantů.</w:t>
      </w:r>
    </w:p>
    <w:p>
      <w:pPr>
        <w:pStyle w:val="TextBody"/>
        <w:tabs>
          <w:tab w:val="clear" w:pos="5670"/>
          <w:tab w:val="clear" w:pos="6804"/>
        </w:tabs>
        <w:rPr/>
      </w:pPr>
      <w:r>
        <w:rPr>
          <w:szCs w:val="24"/>
        </w:rPr>
        <w:t xml:space="preserve">Veškeré změny proti odsouhlasené PD je nutno předem konzultovat se zpracovatelem pož. bezp. řešení. </w:t>
      </w:r>
    </w:p>
    <w:p>
      <w:pPr>
        <w:pStyle w:val="TextBody"/>
        <w:tabs>
          <w:tab w:val="clear" w:pos="5670"/>
          <w:tab w:val="clear" w:pos="6804"/>
        </w:tabs>
        <w:rPr>
          <w:szCs w:val="24"/>
        </w:rPr>
      </w:pPr>
      <w:r>
        <w:rPr>
          <w:szCs w:val="24"/>
        </w:rPr>
        <w:t>Změny budou řešeny formou dodatku k požárně bezpečnostnímu řešení.</w:t>
      </w:r>
    </w:p>
    <w:p>
      <w:pPr>
        <w:pStyle w:val="TextBody"/>
        <w:rPr/>
      </w:pPr>
      <w:r>
        <w:rPr>
          <w:szCs w:val="24"/>
        </w:rPr>
        <w:t>Dodatek pož. bezp. řešení je nutno znovu předložit na HZS Olomouckého kraje, územní odbor Šumperk, k odsouhlas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1134" w:top="241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5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left" w:pos="1276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  <w:tab w:val="left" w:pos="6804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16:00Z</dcterms:created>
  <dc:creator>Sveda</dc:creator>
  <dc:description/>
  <cp:keywords/>
  <dc:language>en-US</dc:language>
  <cp:lastModifiedBy>Ivo</cp:lastModifiedBy>
  <cp:lastPrinted>2017-06-26T12:39:00Z</cp:lastPrinted>
  <dcterms:modified xsi:type="dcterms:W3CDTF">2017-06-26T10:41:00Z</dcterms:modified>
  <cp:revision>5</cp:revision>
  <dc:subject/>
  <dc:title>1</dc:title>
</cp:coreProperties>
</file>